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>Приложение</w:t>
      </w:r>
      <w:r>
        <w:rPr>
          <w:rFonts w:cs="Times New Roman" w:ascii="Times New Roman" w:hAnsi="Times New Roman"/>
          <w:b/>
          <w:sz w:val="27"/>
          <w:szCs w:val="27"/>
        </w:rPr>
        <w:t xml:space="preserve">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8.12.2025 № 5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домственная структура расходов бюджета </w:t>
      </w:r>
      <w:r>
        <w:rPr>
          <w:rFonts w:eastAsia="Calibri" w:cs="Times New Roman" w:ascii="Times New Roman" w:hAnsi="Times New Roman"/>
          <w:sz w:val="27"/>
          <w:szCs w:val="27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7"/>
          <w:szCs w:val="27"/>
        </w:rPr>
        <w:t>городской округ город Рубцовск Алтайского</w:t>
      </w:r>
      <w:r>
        <w:rPr>
          <w:rFonts w:cs="Times New Roman" w:ascii="Times New Roman" w:hAnsi="Times New Roman"/>
          <w:sz w:val="27"/>
          <w:szCs w:val="27"/>
        </w:rPr>
        <w:t xml:space="preserve">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7080" w:right="-28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5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518"/>
        <w:gridCol w:w="283"/>
        <w:gridCol w:w="397"/>
        <w:gridCol w:w="396"/>
        <w:gridCol w:w="377"/>
        <w:gridCol w:w="492"/>
        <w:gridCol w:w="709"/>
        <w:gridCol w:w="486"/>
        <w:gridCol w:w="1196"/>
        <w:gridCol w:w="1153"/>
        <w:gridCol w:w="1173"/>
      </w:tblGrid>
      <w:tr>
        <w:trPr>
          <w:tblHeader w:val="true"/>
          <w:trHeight w:val="23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9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года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4" w:right="-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7" w:right="-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66" w:right="-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4 54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4 54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Профилактика преступлений и иных правонарушений в городе Рубцовске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 029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 029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579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579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579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 579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дополнительного образования в области культуры и искус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92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92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92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92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92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92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39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39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39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39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39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39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национального проекта "Семь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федерального проекта "Семейные ценности и инфраструктура культуры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детских музыкальных и художественных школ музыкальными инструментами, оборудованием и учебными материал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9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1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олодежной политики в городе Рубцовске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3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3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3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3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 486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 48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072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07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072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072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культурно-досугов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335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33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335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33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335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33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ступности и качества музейных услуг и рабо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9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99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9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99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9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99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доступности и качества услуг и работ в сфере библиотечного дел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194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194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194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194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194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194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сохранения и развития исполнительских искусств и поддержки театрального дел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5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5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5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5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5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5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192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19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192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19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192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19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национального проекта "Семь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федерального проекта "Семейные ценности и инфраструктура культуры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41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41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городе Рубцовске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тиводействие экстремизму и идеологии терроризма на территории города Рубцовска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Развитие культуры города Рубцовска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18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18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современных условий для реализации программных мероприятий, работы учреждений культуры, качественного предоставления населению города услуг сферы культу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18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18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308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308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308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308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58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58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58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58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45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4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45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4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Обеспечение жильем или улучшение жилищных условий молодых семей в городе Рубцовске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45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4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45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4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45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4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45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4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963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96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1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17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1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17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«Развитие физической культуры и массового спорта, формирование здорового образа жизни у населения города Рубцовска»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спортивных клубов в городе Рубцовске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82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8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4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4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4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4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4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4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5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5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35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 14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 14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 14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 14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программа "Развитие системы подготовки спортивного резерва и спорта высших достижений в городе Рубцовске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 14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 14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58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58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58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58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58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58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56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561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56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561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561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561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295 092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421 38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73 709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73 61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1 38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2 235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1 13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 02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 111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1 13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 02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 111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1 13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 02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 111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 11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 111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 01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 018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 01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 018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 940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 940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 940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 940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90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90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03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 036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08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08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08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08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88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88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294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294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7 316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 19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1 124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3 071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 947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1 124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3 071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 947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81 124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1 44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1 444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1 18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1 184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1 18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1 184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22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 229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4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40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4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40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рганизацию бесплатного одноразового горячего питания детей мобилизованных граждан, обучающихся в учреждениях обще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1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1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1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1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1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1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06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0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06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0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06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0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вышение уровня антитеррористической защищенности муниципальных общеобразовательных организ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06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0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06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0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06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0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сплатным одноразовым горячим питанием детей из многодетных сем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77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7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77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7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68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77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17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бесплатного горячего питания обучающихся, получающих начальное общее образование в муниципальных образовательных организациях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1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1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1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1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1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11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национального проекта "Молодежь и дети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8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02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68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Федерального проекта "Педагоги и наставники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8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02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68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ежемесячного денежного вознаграждения советникам директоров по воспитанию и взаимодействию с детскими общественными объединениями  муниципальных общеобразовательных организ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3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3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3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3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3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03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6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68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6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68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6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68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 24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 24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национального проекта "Молодежь и дети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 158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 15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Федерального проекта "Все лучше детям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 158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 15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униципального образования город Рубцовск на реализацию мероприятий по модернизации школьных систем образования в рамках Федерального проекта "Все лучше детям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 158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 15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 158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 15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 158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 15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униципального образования городской округ город Рубцовск на капитальный ремонт МБОУ "Лицей № 6", расположенного по адресу: пр. Ленина, д. 48, и приобретение оборуд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41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448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448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41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448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448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41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448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448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униципального образования город Рубцовск на капитальный ремонт МБОУ "Гимназия "Планета Детства", расположенного по адресу: ул. Сельмашская, д. 38В и приобретение оборуд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41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63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637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41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63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637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41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63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637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407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40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407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40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полнительного образовани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407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40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 047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 04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 047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 04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 047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 04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35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359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35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359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35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359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Кадры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9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 759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 759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759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 759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организации отдыха, оздоровления детей и подростков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15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 11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49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49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49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49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49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549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части расходов местных бюджетов по оплате труда работников муниципальных учреждений организующих  летний отдых и оздоровление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37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3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37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3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37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3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отдыха и укрепления здоровья детей (организация отдыха и оздоровления детей) за счет средств бюджета города Рубцовс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тие системы отдыха и укрепления здоровья детей (организация отдыха и оздоровления детей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6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17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17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6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17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17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6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17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17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 укрепление материально-технической базы муниципальных загородных лагерей отдыха и оздоровления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69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5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69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5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69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5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устойчивого функционирования и развития системы образования города Рубцовска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64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 64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673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67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7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7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7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87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9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89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1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1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части расходов местных бюджетов по оплате труда работников прочих муниципальных учреждений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0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0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0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0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0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0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Энергосбережение и повышение энергетической эффективности организаций города Рубцовска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 47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 474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 47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 474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Развитие муниципальной системы образования города Рубцовска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 47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 474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5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55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5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55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5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55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5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155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устойчивого функционирования и развития системы образования города Рубцовска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31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319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31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 319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15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157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15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157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15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157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награждение приемному родител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3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38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3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38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3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38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семьям опекунов на содержание подопечных дет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72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724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72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724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72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724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 41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 41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71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71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4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4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4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4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4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4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4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4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36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360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36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360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866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86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866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86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866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86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34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34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34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34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82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820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20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5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5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Информатизация Администрации города Рубцовска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26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 26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26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26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97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97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97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97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97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97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97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997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57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57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57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57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63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63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63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63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Обеспечение безопасности жизнедеятельности населения и территории города Рубцовска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6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города Рубцовска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8 495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2 60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 888,6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 51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 591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2,6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8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78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 78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 78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 78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 78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 78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 78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 78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 78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 151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 15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 151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 151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5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54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54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54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6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6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6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6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6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,6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35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82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827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82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827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827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737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737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7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7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7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27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6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6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6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6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66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6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66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66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безопасности дорожного движения в городе Рубцовске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41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4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41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4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41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4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41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24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Профилактика преступлений и иных правонарушений в городе Рубцовске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 129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 26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66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9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 и благоустройства в городе Рубцовске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9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ов и содержание безнадзорных животных без владельце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9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9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9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95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08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01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Создание условий для организации транспортного обслуживания населения в городе Рубцовске 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0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01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Национального проекта "Инфраструктура для жизни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83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83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Федерального проекта "Развитие общественного транспорта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83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83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новление общественного транспорт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83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83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83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83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83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 83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 06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 06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 06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 06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 06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 06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от 16.11.2012 № 402 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97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970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97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970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970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970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 № 402) за счет средств дорожного фон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Д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07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07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Д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07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07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Д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07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07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Д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 525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 52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Д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 525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 52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Д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 525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 52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8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18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градостроительства в городе Рубцовске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1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1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6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6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Поддержка и развитие малого и среднего предпринимательства в городе Рубцовске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Энергосбережение и повышение энергетической эффективности организаций города Рубцовска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Информатизация Администрации города Рубцовска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Управление муниципальным имуществом и земельными участками города Рубцовска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95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95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95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95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3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30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3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30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 09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 092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079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079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Капитальный ремонт многоквартирных жилых домов во исполнение судебных решений в городе Рубцовске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2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520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ой программы за счет дотации, полученной согласно протоколу по распоряжению от 18.04.2025 № 178-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01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9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01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9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017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9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29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ой программы за счет дотации, полученной согласно протоколу по распоряжению от 15.05.2024 №243-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02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02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024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ой программы за счет дотации, полученной согласно протоколу по распоряжению от 18.08.2025 № 357-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03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8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03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8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035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8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768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ой программы за счет дотации, полученной согласно протоколу от 11.10.2024 по распоряжению от 07.10.2024 № 449-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04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04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044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Ремонт (реконструкция) объектов муниципального жилищного фонда в городе Рубцовске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80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80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компенсационные выплаты гражданам за наем (аренду) жилого помещения в связи с признанием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муниципального жилого фонд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Управление муниципальным имуществом и земельными участками города Рубцовска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5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5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мероприятий муниципальной программы за счет дотации, полученной согласно протоколу по распоряжению от 18.04.2025 № 177-р на реализацию мероприятий по переселению граждан из аварийного жилого дома по адресу г. Рубцовск, ул. Тихвинская, д. 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01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5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5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01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5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5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017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50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5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кращение аварийного жилищного фонда (блокированной застройки) на территории муниципального образования город Рубцовск Алтайского кра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013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 01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Развитие дорожного хозяйства и благоустройства в городе Рубцовске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013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01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013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01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уличного освещения города Рубцовс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8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8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8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8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8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85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озеленения территории города Рубцовс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6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6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6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6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1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1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1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1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1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1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1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несанкционированных мест размещения отход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9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гребения  и похоронного дел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фонтанов и "Вечного огня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обращения с безнадзорными животными, утилизация трупов животных и птиц с муниципальных территор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благоустройства территории города Рубцовс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ест общего пользования в городе Рубцовск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9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9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9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9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комиссий по делам несовершеннолетних и защите их прав и организация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599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4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47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4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47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Противодействие экстремизма и идеологии терроризма на территории города Рубцовска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50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01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 (дополнительное пенсионное обеспечение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34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34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34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34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90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0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01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здание условий для организации транспортного обслуживания населения в городе Рубцовске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5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52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сплатного проезда обучающимся в образовательных учреждениях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5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52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5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52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5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52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Социальная поддержка граждан города Рубцовска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15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15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15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15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ля малоимущих граждан мероприятий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гражданам, попавшим в трудную жизненную ситуац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дополнительных мер социальной поддержки в целях соблюдения предельных (максимальных) индексов изменения размера вносимой гражданами платы за коммунальные услуги, твердое топли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5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5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5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5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5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5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ьем отдельных категорий граждан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4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49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4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49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8,2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8,2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8,2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181-ФЗ "О социальной защите инвалидов в Российской Федерации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0,8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0,8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30,8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ыплаты лицам, удостоенным звания "Почетный гражданин города Рубцовска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в области средств массовой информа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 - счётная палата города Рубцовска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82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 82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2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7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7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7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7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3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3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8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8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8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8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3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3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3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5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7 610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7 610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7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7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7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7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7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действующие в сфере строительств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7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8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1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1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1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1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3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3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3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3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3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3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3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3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3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3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36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3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 586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 586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087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08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087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08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национального проекта "Инфраструктура для жизни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087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08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Федерального проекта "Модернизация коммунальной инфраструктуры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087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08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нструкция канализационного коллектора по проспекту Ленина от ул.Сельмашской до КНС-5 в городе Рубцовске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087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08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087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08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087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 08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98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9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ая программа "Формирование современной городской среды на территории муниципального образования город Рубцовск Алтайского края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98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9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национального проекта "Инфраструктура для жизни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51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51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Федерального проекта "Формирование комфортной городской среды"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51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51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51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51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51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51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51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518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чие расходы в рамках муниципальной программы "Формирование современной городской среды на территории муниципального образования город Рубцовск Алтайского края"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8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8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8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8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8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8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цовский городской Совет депутатов Алтайского кра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77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 77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2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2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2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2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2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2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4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4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4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4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40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4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8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8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рабочих и служащих, осуществляющих обслуживание и техническое 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4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5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1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74" w:right="-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67" w:right="-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66" w:right="-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4" w:right="-4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7" w:right="-7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6" w:right="-3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197 022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1" w:right="-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287 424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9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909 597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едатель Рубцовского город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Совета депутатов Алтайского края</w:t>
        <w:tab/>
        <w:tab/>
        <w:tab/>
        <w:tab/>
        <w:tab/>
        <w:t xml:space="preserve">  С.П. Черноиван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ременно исполняющий полномочия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ы города Рубцовска</w:t>
        <w:tab/>
        <w:tab/>
        <w:tab/>
        <w:tab/>
        <w:tab/>
        <w:tab/>
        <w:t xml:space="preserve">                  И.А. Башмаков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01:39:00Z</dcterms:created>
  <dc:creator>Васильченко ТВ</dc:creator>
  <dc:description/>
  <cp:keywords/>
  <dc:language>en-US</dc:language>
  <cp:lastModifiedBy>Сергеева</cp:lastModifiedBy>
  <cp:lastPrinted>2025-12-16T09:50:00Z</cp:lastPrinted>
  <dcterms:modified xsi:type="dcterms:W3CDTF">2025-12-16T02:52:00Z</dcterms:modified>
  <cp:revision>15</cp:revision>
  <dc:subject/>
  <dc:title>ПРИЛОЖЕНИЕ № 6</dc:title>
</cp:coreProperties>
</file>